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tuando e justificando a teoria musical no ensino superior: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 relato de experiência como docente teórico e aluno prátic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ixo temático geral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. Ontologias e epistemologias da análise musical: reflexões sobre o estado da art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ixo temático específico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. Desafios pedagógicos na área de teoria e análise musical na contemporaneidad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sumo: A relação entre teoria e prática musical possui uma longa e conturbada história que precisa ser conhecida para que se possam dar os próximos passos. A partir do século XX, notam-se duas tendências dialeticamente opostas e complementares. Por um lado, os privilégios da teoria passam a ser submetidos a questionamentos cada vez mais veementes e radicais. Por outro lado, a proliferação de práticas, sobretudo no entretenimento comercializado, dificulta a institucionalização da música no ensino superior por tornar a sua legitimidade academicamente suspeita e fazendo com que seja situada como saber meramente técnico. Ou seja, não é só o entretenimento musical, via de regra associado ao vídeo e à dança, que define a percepção dos acadêmicos não-músicos que definem as políticas universitárias, daquilo que se poderia esperar de um estudo sério da música. Além disso, a proliferação de abordagens teórico-analíticas díspares introduz um relativismo, segundo o qual não seria possível estabelecer critérios valorativos consensuais em um nível metateórico. Reagindo a essa situação, alguns alunos de graduação em música iniciaram um movimento pela não-obrigatoriedade do ensino da harmonia por volta de 2009. Como docente colaborador voluntário da disciplina eletiva de estética musical, esse movimento não me atingia diretamente, mas apenas em modo oblíquo. O argumento principal utilizado pelos estudantes era o de que a teoria harmônica seria, não só obsoleta, mas inútil e até danosa, tornando-se assim uma armadilha. Embora, pelo que sei, nenhuma modificação curricular tenha sido implementada, o fenômeno é sintomático de um profundo desafio pedagógico que precisa ser negociado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proposta deste relato de experiência em andamento é compartilhar o caminho do autor como docente universitário na área teórica, mas também como estudante de Técnica Alexander na área prática. A principal referência usada para a metodologia do relato de experiência é a proposta por Mussi et al. (2021). Em contraste com a argumentação filosófica tradicional, que segue o modelo do raciocínio dedutivo, o relato de experiência reconhece o caráter contingente das premissas a partir das quais se argumenta. Evita-se assim o tom dogmático e absoluto que frequentemente suscita reações antifilosóficas, antirreflexivas, ou antiteórica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tendemos contribuir para essa negociação entre teoria e prática trazendo aportes da filosofia da música (Kivy, Scruton, Wittgenstein) e da epistemologia genética (Piaget), pois elas incidem sobre quaisquer fundamentos ontológicos e epistemológicos que se queiram eventualmente prover à teoria e à análise musicais. Além disso, levamos em consideração a pedagogia Jaques-Dalcroze, vinculada a Claparède e Piaget, e que postula uma forte vinculação entre música e movimento, assim como a Técnica de F.M. Alexander, que é amplamente usada para fortalecer a consciência corporal de instrumentistas. A influência de Alexander sobre John Dewey e sobre a sua concepção pragmatista da educação apenas corrobora a necessidade de se abordar o problema por este ângulo da performance. Por último, precisam ser também mencionados os avanços realizados, na área de ciência do esporte, com relação à prática deliberad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lavras-Chave: Pedagogia musical. Construtivismo. J. Piaget. E. Jaques-Dalcroze. F.M. Alexander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2:57:24Z</dcterms:created>
  <dc:creator/>
  <dc:description/>
  <dc:language>en-US</dc:language>
  <cp:lastModifiedBy>TT</cp:lastModifiedBy>
  <dcterms:modified xsi:type="dcterms:W3CDTF">2023-07-24T13:32:27Z</dcterms:modified>
  <cp:revision>1</cp:revision>
  <dc:subject/>
  <dc:title/>
</cp:coreProperties>
</file>