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ÁLISE  DA COMPLEXIDADE  DA TEXTURA  DO  PRIMEIRO MOVIMENTO DO QUARTETO DE CORDAS Nª 6  DE HEITOR VILLA-LOBOS</w:t>
      </w:r>
    </w:p>
    <w:p>
      <w:pPr>
        <w:pStyle w:val="Normal"/>
        <w:spacing w:before="360" w:after="120"/>
        <w:jc w:val="center"/>
        <w:rPr/>
      </w:pPr>
      <w:r>
        <w:fldChar w:fldCharType="begin"/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instrText xml:space="preserve"> HYPERLINK "https://drive.filen.io/d/42b426a2-21d9-4b3f-9a8e-98874c60a2b6" \l "iXiQyD2wUGvoLa1cmQGZPJpOOenMzpAF"</w:instrTex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Quadro 1 - </w:t>
      </w:r>
      <w:r>
        <w:rPr>
          <w:rStyle w:val="InternetLink"/>
          <w:sz w:val="20"/>
          <w:u w:val="none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i/>
          <w:iCs/>
          <w:color w:val="000000"/>
          <w:sz w:val="20"/>
          <w:szCs w:val="20"/>
          <w:u w:val="none"/>
        </w:rPr>
        <w:t>Quarteto de cordas nº 6</w:t>
      </w:r>
      <w:r>
        <w:rPr>
          <w:rStyle w:val="InternetLink"/>
          <w:rFonts w:cs="Times New Roman" w:ascii="Times New Roman" w:hAnsi="Times New Roman"/>
          <w:color w:val="000000"/>
          <w:sz w:val="20"/>
          <w:szCs w:val="20"/>
          <w:u w:val="none"/>
        </w:rPr>
        <w:t> de Villa-Lobos. Estrutura formal do primeiro movimento</w:t>
      </w:r>
      <w:r>
        <w:rPr>
          <w:rFonts w:cs="Times New Roman" w:ascii="Times New Roman" w:hAnsi="Times New Roman"/>
          <w:sz w:val="20"/>
          <w:szCs w:val="20"/>
        </w:rPr>
        <w:t>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27"/>
        <w:gridCol w:w="6098"/>
      </w:tblGrid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assos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ções</w:t>
            </w:r>
          </w:p>
        </w:tc>
        <w:tc>
          <w:tcPr>
            <w:tcW w:w="609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6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sição</w:t>
            </w:r>
          </w:p>
        </w:tc>
        <w:tc>
          <w:tcPr>
            <w:tcW w:w="609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2 : tem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6: codeta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92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nvolvimento</w:t>
            </w:r>
          </w:p>
        </w:tc>
        <w:tc>
          <w:tcPr>
            <w:tcW w:w="60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22: tema lírico 1; 23-26: tema principal; 27-36: tema lírico 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44: tema lírico 3; 45-74: cadeia de palíndromos; 75-96: fugat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114: cadeia de palíndromos; 115-136: tema lírico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144: tema marcato; 145-152: tema lírico 4; 153-158: tema marcat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68: tema lírico 4; 169-172: tema principal; 173-184: tema marcat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-192: retransição.</w:t>
            </w:r>
          </w:p>
        </w:tc>
      </w:tr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-228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apitulação</w:t>
            </w:r>
          </w:p>
        </w:tc>
        <w:tc>
          <w:tcPr>
            <w:tcW w:w="609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-206: tema principal; 207-2011: tema marcato; 212-224: tem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4-228: Si-Fá#-Lá-Fá-Ré#-Dó, 6-30 (013679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tivo vlc.: Ré#-Mi-Fa#, (013), 3-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á#-Dó#-Mi-Sib-Dó-Sol, 7-31; Cadência em Fá#-Sol#-Lá, 3-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nota lá completa a octatônica.</w:t>
            </w:r>
          </w:p>
        </w:tc>
      </w:tr>
      <w:tr>
        <w:trPr/>
        <w:tc>
          <w:tcPr>
            <w:tcW w:w="1172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-240</w:t>
            </w:r>
          </w:p>
        </w:tc>
        <w:tc>
          <w:tcPr>
            <w:tcW w:w="162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a</w:t>
            </w:r>
          </w:p>
        </w:tc>
        <w:tc>
          <w:tcPr>
            <w:tcW w:w="6098" w:type="dxa"/>
            <w:tcBorders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-239: cadência em Mi-Sol-Sol#-Dó-Dó#, 5-22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: cadência em Mi</w:t>
            </w:r>
          </w:p>
        </w:tc>
      </w:tr>
    </w:tbl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TE: Os autores, a partir da concepção original de Paulo de Tarso Salles (2018)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uadro 2 - </w:t>
      </w:r>
      <w:r>
        <w:rPr>
          <w:rFonts w:cs="Times New Roman" w:ascii="Times New Roman" w:hAnsi="Times New Roman"/>
          <w:i/>
          <w:iCs/>
          <w:sz w:val="20"/>
          <w:szCs w:val="20"/>
        </w:rPr>
        <w:t>Quarteto de cordas nº 6</w:t>
      </w:r>
      <w:r>
        <w:rPr>
          <w:rFonts w:cs="Times New Roman" w:ascii="Times New Roman" w:hAnsi="Times New Roman"/>
          <w:sz w:val="20"/>
          <w:szCs w:val="20"/>
        </w:rPr>
        <w:t xml:space="preserve"> de Villa-Lobos. Estrutura formal do primeiro movimento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62"/>
        <w:gridCol w:w="538"/>
        <w:gridCol w:w="538"/>
        <w:gridCol w:w="583"/>
        <w:gridCol w:w="660"/>
        <w:gridCol w:w="667"/>
        <w:gridCol w:w="667"/>
        <w:gridCol w:w="667"/>
        <w:gridCol w:w="667"/>
        <w:gridCol w:w="667"/>
        <w:gridCol w:w="665"/>
        <w:gridCol w:w="667"/>
        <w:gridCol w:w="667"/>
      </w:tblGrid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rtes</w:t>
            </w:r>
          </w:p>
        </w:tc>
        <w:tc>
          <w:tcPr>
            <w:tcW w:w="462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38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1</w:t>
            </w:r>
          </w:p>
        </w:tc>
        <w:tc>
          <w:tcPr>
            <w:tcW w:w="538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2</w:t>
            </w:r>
          </w:p>
        </w:tc>
        <w:tc>
          <w:tcPr>
            <w:tcW w:w="583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0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67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001" w:type="dxa"/>
            <w:gridSpan w:val="3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envolvimento</w:t>
            </w:r>
          </w:p>
        </w:tc>
        <w:tc>
          <w:tcPr>
            <w:tcW w:w="667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’</w:t>
            </w:r>
          </w:p>
        </w:tc>
        <w:tc>
          <w:tcPr>
            <w:tcW w:w="665" w:type="dxa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’</w:t>
            </w:r>
          </w:p>
        </w:tc>
        <w:tc>
          <w:tcPr>
            <w:tcW w:w="1334" w:type="dxa"/>
            <w:gridSpan w:val="2"/>
            <w:tcBorders>
              <w:top w:val="single" w:sz="4" w:space="0" w:color="7F7F7F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da</w:t>
            </w:r>
          </w:p>
        </w:tc>
      </w:tr>
      <w:tr>
        <w:trPr/>
        <w:tc>
          <w:tcPr>
            <w:tcW w:w="117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ções</w:t>
            </w:r>
          </w:p>
        </w:tc>
        <w:tc>
          <w:tcPr>
            <w:tcW w:w="46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3</w:t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</w:t>
            </w:r>
          </w:p>
        </w:tc>
        <w:tc>
          <w:tcPr>
            <w:tcW w:w="66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2</w:t>
            </w:r>
          </w:p>
        </w:tc>
      </w:tr>
      <w:tr>
        <w:trPr/>
        <w:tc>
          <w:tcPr>
            <w:tcW w:w="1172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assos</w:t>
            </w:r>
          </w:p>
        </w:tc>
        <w:tc>
          <w:tcPr>
            <w:tcW w:w="462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6</w:t>
            </w:r>
          </w:p>
        </w:tc>
        <w:tc>
          <w:tcPr>
            <w:tcW w:w="538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</w:tc>
        <w:tc>
          <w:tcPr>
            <w:tcW w:w="538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74</w:t>
            </w:r>
          </w:p>
        </w:tc>
        <w:tc>
          <w:tcPr>
            <w:tcW w:w="583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14</w:t>
            </w:r>
          </w:p>
        </w:tc>
        <w:tc>
          <w:tcPr>
            <w:tcW w:w="660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136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-144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-152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-164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-192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-206</w:t>
            </w:r>
          </w:p>
        </w:tc>
        <w:tc>
          <w:tcPr>
            <w:tcW w:w="665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-211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-221</w:t>
            </w:r>
          </w:p>
        </w:tc>
        <w:tc>
          <w:tcPr>
            <w:tcW w:w="667" w:type="dxa"/>
            <w:tcBorders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-240</w:t>
            </w:r>
          </w:p>
        </w:tc>
      </w:tr>
    </w:tbl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Hlk172152426"/>
      <w:r>
        <w:rPr>
          <w:rFonts w:cs="Times New Roman" w:ascii="Times New Roman" w:hAnsi="Times New Roman"/>
          <w:sz w:val="20"/>
          <w:szCs w:val="20"/>
        </w:rPr>
        <w:t xml:space="preserve">FONTE: Os autores , a partir da concepção original de Alexandre Schubert </w:t>
      </w:r>
      <w:bookmarkEnd w:id="0"/>
      <w:r>
        <w:rPr>
          <w:rFonts w:cs="Times New Roman" w:ascii="Times New Roman" w:hAnsi="Times New Roman"/>
          <w:sz w:val="20"/>
          <w:szCs w:val="20"/>
        </w:rPr>
        <w:t>(2018).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uadro 3 -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Quarteto de cordas nº 6 </w:t>
      </w:r>
      <w:r>
        <w:rPr>
          <w:rFonts w:cs="Times New Roman" w:ascii="Times New Roman" w:hAnsi="Times New Roman"/>
          <w:sz w:val="20"/>
          <w:szCs w:val="20"/>
        </w:rPr>
        <w:t>de Villa-Lobos. Estrutura formal do primeiro movimento.</w:t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27"/>
        <w:gridCol w:w="2865"/>
      </w:tblGrid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assos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ções</w:t>
            </w:r>
          </w:p>
        </w:tc>
        <w:tc>
          <w:tcPr>
            <w:tcW w:w="286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2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sição</w:t>
            </w:r>
          </w:p>
        </w:tc>
        <w:tc>
          <w:tcPr>
            <w:tcW w:w="286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2: apresentação do te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22: codeta</w:t>
            </w:r>
          </w:p>
        </w:tc>
      </w:tr>
      <w:tr>
        <w:trPr/>
        <w:tc>
          <w:tcPr>
            <w:tcW w:w="1172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19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nvolviment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74: subseção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134: subseção 2; 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92: subseção 3</w:t>
            </w:r>
          </w:p>
        </w:tc>
      </w:tr>
      <w:tr>
        <w:trPr/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-236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apitulação</w:t>
            </w:r>
          </w:p>
        </w:tc>
        <w:tc>
          <w:tcPr>
            <w:tcW w:w="2865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3-206: reapresentação do te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-236: variações motívicas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-240</w:t>
            </w:r>
          </w:p>
        </w:tc>
        <w:tc>
          <w:tcPr>
            <w:tcW w:w="1627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a</w:t>
            </w:r>
          </w:p>
        </w:tc>
        <w:tc>
          <w:tcPr>
            <w:tcW w:w="2865" w:type="dxa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TE: Concepção original dos autores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gura 1 – Início da </w:t>
      </w:r>
      <w:r>
        <w:rPr>
          <w:rFonts w:cs="Times New Roman" w:ascii="Times New Roman" w:hAnsi="Times New Roman"/>
          <w:i/>
          <w:iCs/>
          <w:sz w:val="20"/>
          <w:szCs w:val="20"/>
        </w:rPr>
        <w:t>Sonata em Fá menor nº 1, Op. 2</w:t>
      </w:r>
      <w:r>
        <w:rPr>
          <w:rFonts w:cs="Times New Roman" w:ascii="Times New Roman" w:hAnsi="Times New Roman"/>
          <w:sz w:val="20"/>
          <w:szCs w:val="20"/>
        </w:rPr>
        <w:t xml:space="preserve"> de Beethoven. Contorno dos níveis de complexidade das partições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10330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TE: Os autores, contorno gerado pelo programa Zarlino (Sampaio, 2024)</w:t>
      </w:r>
    </w:p>
    <w:p>
      <w:pPr>
        <w:pStyle w:val="Normal"/>
        <w:spacing w:lineRule="auto" w:line="240" w:before="360" w:after="1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Quadro 4 – </w:t>
      </w:r>
      <w:r>
        <w:rPr>
          <w:rFonts w:cs="Times New Roman" w:ascii="Times New Roman" w:hAnsi="Times New Roman"/>
          <w:i/>
          <w:iCs/>
          <w:sz w:val="20"/>
          <w:szCs w:val="20"/>
        </w:rPr>
        <w:t>Quarteto de cordas nº 6</w:t>
      </w:r>
      <w:r>
        <w:rPr/>
        <w:t xml:space="preserve"> de Villa-Lobos. Picos de complexidade da textura</w:t>
      </w:r>
    </w:p>
    <w:tbl>
      <w:tblPr>
        <w:tblW w:w="8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627"/>
        <w:gridCol w:w="1172"/>
        <w:gridCol w:w="1005"/>
        <w:gridCol w:w="3650"/>
      </w:tblGrid>
      <w:tr>
        <w:trPr/>
        <w:tc>
          <w:tcPr>
            <w:tcW w:w="138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cos 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ções</w:t>
            </w:r>
          </w:p>
        </w:tc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assos</w:t>
            </w:r>
          </w:p>
        </w:tc>
        <w:tc>
          <w:tcPr>
            <w:tcW w:w="10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rtições</w:t>
            </w:r>
          </w:p>
        </w:tc>
        <w:tc>
          <w:tcPr>
            <w:tcW w:w="365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nções</w:t>
            </w:r>
          </w:p>
        </w:tc>
      </w:tr>
      <w:tr>
        <w:trPr/>
        <w:tc>
          <w:tcPr>
            <w:tcW w:w="138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osição</w:t>
            </w:r>
          </w:p>
        </w:tc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.6]</w:t>
            </w:r>
          </w:p>
        </w:tc>
        <w:tc>
          <w:tcPr>
            <w:tcW w:w="365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Ênfase na tensão harmônica, antes da resolução na tônica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nvolvimento (1ª subseção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².3]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taca uma configuração rítmica em ostinato que encerra a subseção.</w:t>
            </w:r>
          </w:p>
        </w:tc>
      </w:tr>
      <w:tr>
        <w:trPr/>
        <w:tc>
          <w:tcPr>
            <w:tcW w:w="138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nvolvimento (2ª subseção)</w:t>
            </w:r>
          </w:p>
        </w:tc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0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.6]</w:t>
            </w:r>
          </w:p>
        </w:tc>
        <w:tc>
          <w:tcPr>
            <w:tcW w:w="365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a o final de uma meta composicional que inicia com um fugato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envolvimento (3ª subseção)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².2²]</w:t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taca a repetição do tema variado com ênfase no motivo que inicia a subseção</w:t>
            </w:r>
          </w:p>
        </w:tc>
      </w:tr>
      <w:tr>
        <w:trPr/>
        <w:tc>
          <w:tcPr>
            <w:tcW w:w="138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7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apitulação</w:t>
            </w:r>
          </w:p>
        </w:tc>
        <w:tc>
          <w:tcPr>
            <w:tcW w:w="1172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005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².4]</w:t>
            </w:r>
          </w:p>
        </w:tc>
        <w:tc>
          <w:tcPr>
            <w:tcW w:w="3650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ca o final de um desenvolvimento imitativo de fragmento do tema principal</w:t>
            </w:r>
          </w:p>
        </w:tc>
      </w:tr>
    </w:tbl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NTE: Concepção original dos autores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562600" cy="437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437400"/>
                          <a:chOff x="0" y="0"/>
                          <a:chExt cx="5562720" cy="437400"/>
                        </a:xfrm>
                      </wpg:grpSpPr>
                      <wps:wsp>
                        <wps:cNvSpPr txBox="1"/>
                        <wps:spPr>
                          <a:xfrm>
                            <a:off x="0" y="23040"/>
                            <a:ext cx="25718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Figura 2 –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Quarteto de cordas nº 6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 de Villa-Lobos. Contorno textural  - 1º moviment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0"/>
                            <a:ext cx="28994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Figura 3 –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Quarteto de cordas nº 6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 de Villa-Lobos.  Contorno textural  - 1ª subseção (desenvolvimento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pt;height:34.45pt" coordorigin="0,0" coordsize="8760,6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6;width:404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Figura 2 –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iCs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Quarteto de cordas nº 6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 de Villa-Lobos. Contorno textural  - 1º movimento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94;top:0;width:4565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Figura 3 –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iCs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Quarteto de cordas nº 6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 de Villa-Lobos.  Contorno textural  - 1ª subseção (desenvolvimento)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94680" cy="21018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2101680"/>
                          <a:chOff x="0" y="0"/>
                          <a:chExt cx="5694840" cy="210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32560" y="0"/>
                            <a:ext cx="2762280" cy="209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320"/>
                            <a:ext cx="2758320" cy="20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4pt;height:165.5pt" coordorigin="0,0" coordsize="8968,33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18;top:0;width:4349;height:329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1;width:4343;height:328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33365" cy="4286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428760"/>
                          <a:chOff x="0" y="0"/>
                          <a:chExt cx="5333400" cy="428760"/>
                        </a:xfrm>
                      </wpg:grpSpPr>
                      <wps:wsp>
                        <wps:cNvSpPr txBox="1"/>
                        <wps:spPr>
                          <a:xfrm>
                            <a:off x="2933640" y="0"/>
                            <a:ext cx="239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FONTE: Os autores, gerado pelo RPScripts (Sampaio, 20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239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FONTE: Os autores, gerado pelo RPScripts (Sampaio, 20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33.75pt" coordorigin="0,0" coordsize="8399,675">
                <v:shape id="shape_0" fillcolor="white" stroked="f" o:allowincell="f" style="position:absolute;left:4620;top:0;width:377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FONTE: Os autores, gerado pelo RPScripts (Sampaio, 202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0;width:377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FONTE: Os autores, gerado pelo RPScripts (Sampaio, 202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562600" cy="628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28560"/>
                          <a:chOff x="0" y="0"/>
                          <a:chExt cx="556272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78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Figura 4 –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Quarteto de cordas nº 6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 de Villa-Lobos.  Contorno textural  - 2ª subseção (desenvolvimento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9080"/>
                            <a:ext cx="26478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Figura 5 –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Quarteto de cordas nº 6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 de Villa-Lobos.  Contorno textural  - 3ª subseção (desenvolvimento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pt;height:49.5pt" coordorigin="0,0" coordsize="8760,990">
                <v:shape id="shape_0" fillcolor="white" stroked="f" o:allowincell="f" style="position:absolute;left:0;top:0;width:416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Figura 4 –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iCs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Quarteto de cordas nº 6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 de Villa-Lobos.  Contorno textural  - 2ª subseção (desenvolvimento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0;top:30;width:416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Figura 5 –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iCs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Quarteto de cordas nº 6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 de Villa-Lobos.  Contorno textural  - 3ª subseção (desenvolvimento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7850" cy="21050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2104920"/>
                          <a:chOff x="0" y="0"/>
                          <a:chExt cx="5657760" cy="2104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907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67040" y="9360"/>
                            <a:ext cx="27907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5pt;height:165.75pt" coordorigin="0,0" coordsize="8910,3315">
                <v:shape id="shape_0" stroked="f" o:allowincell="f" style="position:absolute;left:0;top:0;width:4394;height:329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15;width:4394;height:329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33365" cy="4286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428760"/>
                          <a:chOff x="0" y="0"/>
                          <a:chExt cx="5333400" cy="428760"/>
                        </a:xfrm>
                      </wpg:grpSpPr>
                      <wps:wsp>
                        <wps:cNvSpPr txBox="1"/>
                        <wps:spPr>
                          <a:xfrm>
                            <a:off x="2933640" y="0"/>
                            <a:ext cx="239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FONTE: Os autores, gerado pelo RPScripts (Sampaio, 20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239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FONTE: Os autores, gerado pelo RPScripts (Sampaio, 20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33.75pt" coordorigin="0,0" coordsize="8399,675">
                <v:shape id="shape_0" fillcolor="white" stroked="f" o:allowincell="f" style="position:absolute;left:4620;top:0;width:377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FONTE: Os autores, gerado pelo RPScripts (Sampaio, 202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0;width:377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FONTE: Os autores, gerado pelo RPScripts (Sampaio, 202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562600" cy="6286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28560"/>
                          <a:chOff x="0" y="0"/>
                          <a:chExt cx="556272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478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Figura 6 –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Quarteto de cordas nº 6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 de Villa-Lobos.  Contorno textural  - 4ª subseção (desenvolvimento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9080"/>
                            <a:ext cx="26478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Figura 7 –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/>
                                  <w:iCs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Quarteto de cordas nº 6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 xml:space="preserve"> de Villa-Lobos.  Contorno textural  - 5ª subseção (desenvolvimento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pt;height:49.5pt" coordorigin="0,0" coordsize="8760,990">
                <v:shape id="shape_0" fillcolor="white" stroked="f" o:allowincell="f" style="position:absolute;left:0;top:0;width:416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Figura 6 –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iCs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Quarteto de cordas nº 6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 de Villa-Lobos.  Contorno textural  - 4ª subseção (desenvolvimento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0;top:30;width:416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Figura 7 – </w:t>
                        </w:r>
                        <w:r>
                          <w:rPr>
                            <w:sz w:val="20"/>
                            <w:kern w:val="2"/>
                            <w:szCs w:val="20"/>
                            <w:i/>
                            <w:iCs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Quarteto de cordas nº 6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 xml:space="preserve"> de Villa-Lobos.  Contorno textural  - 5ª subseção (desenvolvimento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76900" cy="2095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2095560"/>
                          <a:chOff x="0" y="0"/>
                          <a:chExt cx="5676840" cy="2095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7907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86120" y="0"/>
                            <a:ext cx="27907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pt;height:165pt" coordorigin="0,0" coordsize="8940,3300">
                <v:shape id="shape_0" stroked="f" o:allowincell="f" style="position:absolute;left:0;top:0;width:4394;height:329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545;top:0;width:4394;height:329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48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333365" cy="4286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428760"/>
                          <a:chOff x="0" y="0"/>
                          <a:chExt cx="5333400" cy="428760"/>
                        </a:xfrm>
                      </wpg:grpSpPr>
                      <wps:wsp>
                        <wps:cNvSpPr txBox="1"/>
                        <wps:spPr>
                          <a:xfrm>
                            <a:off x="2933640" y="0"/>
                            <a:ext cx="239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FONTE: Os autores, gerado pelo RPScripts (Sampaio, 20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239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Aptos" w:cs="Times New Roman"/>
                                  <w:color w:val="auto"/>
                                  <w:lang w:val="pt-BR" w:bidi="ar-SA"/>
                                </w:rPr>
                                <w:t>FONTE: Os autores, gerado pelo RPScripts (Sampaio, 202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33.75pt" coordorigin="0,0" coordsize="8399,675">
                <v:shape id="shape_0" fillcolor="white" stroked="f" o:allowincell="f" style="position:absolute;left:4620;top:0;width:377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FONTE: Os autores, gerado pelo RPScripts (Sampaio, 202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0;width:377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Aptos" w:cs="Times New Roman"/>
                            <w:color w:val="auto"/>
                            <w:lang w:val="pt-BR" w:bidi="ar-SA"/>
                          </w:rPr>
                          <w:t>FONTE: Os autores, gerado pelo RPScripts (Sampaio, 202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ÊNCIAS</w:t>
      </w:r>
    </w:p>
    <w:p>
      <w:pPr>
        <w:pStyle w:val="Normal"/>
        <w:spacing w:lineRule="auto" w:line="240" w:before="24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EWS, George. The theory of partitions. Cambridge: Cambridge University, 1984.</w:t>
      </w:r>
    </w:p>
    <w:p>
      <w:pPr>
        <w:pStyle w:val="Normal"/>
        <w:spacing w:lineRule="auto" w:line="240" w:before="120" w:after="160"/>
        <w:rPr/>
      </w:pPr>
      <w:r>
        <w:rPr>
          <w:rFonts w:cs="Times New Roman" w:ascii="Times New Roman" w:hAnsi="Times New Roman"/>
          <w:sz w:val="24"/>
          <w:szCs w:val="24"/>
        </w:rPr>
        <w:t>BERRY, Wallace. Structural functions in music. Nova Iorque: Dover Publications, 1987.</w:t>
      </w:r>
    </w:p>
    <w:p>
      <w:pPr>
        <w:pStyle w:val="Normal"/>
        <w:spacing w:lineRule="auto" w:line="240" w:before="12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FRIEDMANN, Michael L. A methodology for the discussion of contour: its application to Schoenberg’s music.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Music Theory</w:t>
      </w:r>
      <w:r>
        <w:rPr>
          <w:rFonts w:cs="Times New Roman" w:ascii="Times New Roman" w:hAnsi="Times New Roman"/>
          <w:sz w:val="24"/>
          <w:szCs w:val="24"/>
        </w:rPr>
        <w:t>, v. 29, n. 2, p. 223-248, 1985.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TIL-NUNES, Pauxy. Análise particional: uma mediação entre análise textural e a teoria das partições. Tese (Doutorado em Música). Centro de Letras e Artes, Universidade Federal do Estado do Rio de Janeiro. Rio de Janeiro, 2009.</w:t>
      </w:r>
    </w:p>
    <w:p>
      <w:pPr>
        <w:pStyle w:val="Normal"/>
        <w:spacing w:lineRule="auto" w:line="240" w:before="120" w:after="160"/>
        <w:rPr/>
      </w:pPr>
      <w:r>
        <w:rPr>
          <w:rFonts w:cs="Times New Roman" w:ascii="Times New Roman" w:hAnsi="Times New Roman"/>
          <w:sz w:val="24"/>
          <w:szCs w:val="24"/>
        </w:rPr>
        <w:t>MARVIN, Elizabeth West. A generalized theory of musical contour: its application to melodic and rhythmic analysis of non-tonal music and its perceptual and pedagogical implications. Tese (Doutorado) – University of Rochester, 1988.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EIRA, Daniel. Perspectivas para a análise textural a partir da mediação entre a Teoria dos Contornos e a Análise Particional. Dissertação (Mestrado em Música). Programa de Pós-Graduação em Música, Centro de Letras e Artes, Escola de Música, Universidade Federal do Rio de Janeiro, 2015.</w:t>
      </w:r>
    </w:p>
    <w:p>
      <w:pPr>
        <w:pStyle w:val="Normal"/>
        <w:spacing w:lineRule="auto" w:line="240" w:before="120" w:after="160"/>
        <w:rPr/>
      </w:pPr>
      <w:r>
        <w:rPr>
          <w:rFonts w:cs="Times New Roman" w:ascii="Times New Roman" w:hAnsi="Times New Roman"/>
          <w:sz w:val="24"/>
          <w:szCs w:val="24"/>
        </w:rPr>
        <w:t>MORRIS, Robert D. Composition with pitch-classes: a theory of compositional design. New Haven: Yale University Press, 1987.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LES, Paulo de Tarso. Os quartetos de cordas de Villa-Lobos: Forma e Função. São Paulo: Editora da Universidade de São Paulo, 2018.</w:t>
      </w:r>
    </w:p>
    <w:p>
      <w:pPr>
        <w:pStyle w:val="Normal"/>
        <w:spacing w:lineRule="auto" w:line="240" w:before="12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SAMPAIO, Marcos da Silva. Contour similarity algorithms. </w:t>
      </w:r>
      <w:r>
        <w:rPr>
          <w:rFonts w:cs="Times New Roman" w:ascii="Times New Roman" w:hAnsi="Times New Roman"/>
          <w:i/>
          <w:iCs/>
          <w:sz w:val="24"/>
          <w:szCs w:val="24"/>
        </w:rPr>
        <w:t>MusMat - Brazilian Journal of Music and Mathematics</w:t>
      </w:r>
      <w:r>
        <w:rPr>
          <w:rFonts w:cs="Times New Roman" w:ascii="Times New Roman" w:hAnsi="Times New Roman"/>
          <w:sz w:val="24"/>
          <w:szCs w:val="24"/>
        </w:rPr>
        <w:t xml:space="preserve">, v. 2, n. 2, p. 58-78, 31 dez. 2018. Disponível em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marcos.sampaio.me/files/sampaio2018-contour.pdf. Acesso em: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jul. 2024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AIO, Marcos da Silva; GENTIL-NUNES, Pauxy. Python Scripts for Rhythmic Partitioning Analysis. MusMat - Brazilian Journal of Music and Mathematics, v. 6, n. 2, p. 17- 55, 2022.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AIO, Marcos da Silva; GENTIL-NUNES, Pauxy. RP Scripts: Rhythmic Partitioning Scripts, release 2.2. Disponível em https://github.com/msampaio/rpScripts. Accessado em 15 fev. 2024, 2024.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PAIO, Marcos. Zarlino: uma suíte de aplicativos projetada para a web que inclui ferramentas relacionadas a contornos e operações com conjuntos de classes de notas. Versão 1.2. analysis. Disponível em: https://zsuite.sampaio.me. Acesso em 30 abr.2024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UBERT, Alexandre de Paula. Análise textural dos quartetos de cordas nº 1, 6 e 14 de Villa-Lobos e desdobramentos composicionais Tese (Doutorado em Música). Universidade Federal do Estado do Rio de Janeiro. Rio de Janeiro, 2018.</w:t>
      </w:r>
    </w:p>
    <w:p>
      <w:pPr>
        <w:pStyle w:val="Normal"/>
        <w:spacing w:lineRule="auto" w:line="240" w:before="12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LLA-LOBOS, Heitor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String Quartet No 6. Petrucci Music Library, 2024. Disponível em: </w:t>
      </w: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petruccimusiclibrary.ca/files/imglnks/caimg/b/b4/IMSLP327718-PMLP530416-Villa-Lobos_-_String_Quartet_No._6_(score).pdf</w:t>
        </w:r>
      </w:hyperlink>
      <w:r>
        <w:rPr>
          <w:rFonts w:cs="Times New Roman" w:ascii="Times New Roman" w:hAnsi="Times New Roman"/>
          <w:sz w:val="24"/>
          <w:szCs w:val="24"/>
        </w:rPr>
        <w:t>. Acesso em: 18 jul. 2024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7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har">
    <w:name w:val="Título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har">
    <w:name w:val="Título 3 Char"/>
    <w:qFormat/>
    <w:rPr>
      <w:rFonts w:eastAsia="Times New Roman" w:cs="Times New Roman"/>
      <w:color w:val="0F4761"/>
      <w:sz w:val="28"/>
      <w:szCs w:val="28"/>
    </w:rPr>
  </w:style>
  <w:style w:type="character" w:styleId="Ttulo4Char">
    <w:name w:val="Título 4 Char"/>
    <w:qFormat/>
    <w:rPr>
      <w:rFonts w:eastAsia="Times New Roman" w:cs="Times New Roman"/>
      <w:i/>
      <w:iCs/>
      <w:color w:val="0F4761"/>
    </w:rPr>
  </w:style>
  <w:style w:type="character" w:styleId="Ttulo5Char">
    <w:name w:val="Título 5 Char"/>
    <w:qFormat/>
    <w:rPr>
      <w:rFonts w:eastAsia="Times New Roman" w:cs="Times New Roman"/>
      <w:color w:val="0F4761"/>
    </w:rPr>
  </w:style>
  <w:style w:type="character" w:styleId="Ttulo6Char">
    <w:name w:val="Título 6 Char"/>
    <w:qFormat/>
    <w:rPr>
      <w:rFonts w:eastAsia="Times New Roman" w:cs="Times New Roman"/>
      <w:i/>
      <w:iCs/>
      <w:color w:val="595959"/>
    </w:rPr>
  </w:style>
  <w:style w:type="character" w:styleId="Ttulo7Char">
    <w:name w:val="Título 7 Char"/>
    <w:qFormat/>
    <w:rPr>
      <w:rFonts w:eastAsia="Times New Roman" w:cs="Times New Roman"/>
      <w:color w:val="595959"/>
    </w:rPr>
  </w:style>
  <w:style w:type="character" w:styleId="Ttulo8Char">
    <w:name w:val="Título 8 Char"/>
    <w:qFormat/>
    <w:rPr>
      <w:rFonts w:eastAsia="Times New Roman" w:cs="Times New Roman"/>
      <w:i/>
      <w:iCs/>
      <w:color w:val="272727"/>
    </w:rPr>
  </w:style>
  <w:style w:type="character" w:styleId="Ttulo9Char">
    <w:name w:val="Título 9 Char"/>
    <w:qFormat/>
    <w:rPr>
      <w:rFonts w:eastAsia="Times New Roman" w:cs="Times New Roman"/>
      <w:color w:val="272727"/>
    </w:rPr>
  </w:style>
  <w:style w:type="character" w:styleId="TtuloChar">
    <w:name w:val="Título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har">
    <w:name w:val="Subtítulo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oChar">
    <w:name w:val="Citação Char"/>
    <w:qFormat/>
    <w:rPr>
      <w:i/>
      <w:iCs/>
      <w:color w:val="404040"/>
    </w:rPr>
  </w:style>
  <w:style w:type="character" w:styleId="NfaseIntensa">
    <w:name w:val="Ênfase Intensa"/>
    <w:qFormat/>
    <w:rPr>
      <w:i/>
      <w:iCs/>
      <w:color w:val="0F4761"/>
    </w:rPr>
  </w:style>
  <w:style w:type="character" w:styleId="CitaoIntensaChar">
    <w:name w:val="Citação Intensa Char"/>
    <w:qFormat/>
    <w:rPr>
      <w:i/>
      <w:iCs/>
      <w:color w:val="0F4761"/>
    </w:rPr>
  </w:style>
  <w:style w:type="character" w:styleId="RefernciaIntensa">
    <w:name w:val="Referência Intensa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CabealhoChar">
    <w:name w:val="Cabeçalho Char"/>
    <w:qFormat/>
    <w:rPr>
      <w:kern w:val="2"/>
      <w:sz w:val="22"/>
      <w:szCs w:val="22"/>
    </w:rPr>
  </w:style>
  <w:style w:type="character" w:styleId="RodapChar">
    <w:name w:val="Rodapé Char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o">
    <w:name w:val="Citação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CitaoIntensa">
    <w:name w:val="Citação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s://marcos.sampaio.me/files/sampaio2018-contour.pdf. Acesso em:18" TargetMode="External"/><Relationship Id="rId16" Type="http://schemas.openxmlformats.org/officeDocument/2006/relationships/hyperlink" Target="https://petruccimusiclibrary.ca/files/imglnks/caimg/b/b4/IMSLP327718-PMLP530416-Villa-Lobos_-_String_Quartet_No._6_(score).pdf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6:01:00Z</dcterms:created>
  <dc:creator/>
  <dc:description/>
  <cp:keywords/>
  <dc:language>en-US</dc:language>
  <cp:lastModifiedBy/>
  <dcterms:modified xsi:type="dcterms:W3CDTF">2024-07-19T19:33:00Z</dcterms:modified>
  <cp:revision>1</cp:revision>
  <dc:subject/>
  <dc:title/>
</cp:coreProperties>
</file>